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/>
      </w:pPr>
      <w:r>
        <w:rPr/>
        <w:t xml:space="preserve">Planning My Advertisement </w:t>
      </w:r>
    </w:p>
    <w:p>
      <w:pPr>
        <w:pStyle w:val="Normal"/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b/>
          <w:bCs/>
          <w:sz w:val="28"/>
        </w:rPr>
        <w:t>Brief</w:t>
      </w:r>
      <w:r>
        <w:rPr>
          <w:sz w:val="28"/>
        </w:rPr>
        <w:t xml:space="preserve">: </w:t>
      </w:r>
      <w:r>
        <w:rPr>
          <w:b/>
          <w:sz w:val="28"/>
        </w:rPr>
        <w:t>Beauty product</w:t>
      </w:r>
      <w:r>
        <w:rPr>
          <w:sz w:val="28"/>
        </w:rPr>
        <w:t xml:space="preserve"> /Drink/Confectionery   </w:t>
      </w:r>
      <w:r>
        <w:rPr>
          <w:b/>
          <w:bCs/>
          <w:sz w:val="28"/>
        </w:rPr>
        <w:t>Name of product</w:t>
      </w:r>
      <w:r>
        <w:rPr>
          <w:sz w:val="28"/>
        </w:rPr>
        <w:t>: Shine On</w:t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  <w:t>Target Audience: 14-60 year old females and males</w:t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  <w:t xml:space="preserve">Brief description of product: </w:t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  <w:t>This product is a new hairspray made to create shine, hold and volume for hair.</w:t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  <w:t>How will your advert appeal to your target audience? What will your unique selling points be?</w:t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  <w:t>The advert will appeal to our target audience because it has a young model with hair that was achieved from using the hairspray.</w:t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234" w:hanging="0"/>
              <w:rPr/>
            </w:pPr>
            <w:r>
              <w:rPr/>
              <w:t>Brand name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  <w:t>Shine On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logan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  <w:t>Let It Shine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py (any other text on advert?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ind w:right="-12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go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ind w:right="-12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Key image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  <w:t>The model and the hairspray can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tting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  <w:t>Blank Backgound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  <w:t>Background to be put in after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lothing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  <w:t>Simple red sleeveless vest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sture, facial expression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  <w:t>Smiling, slanted towards camera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right="-12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1234" w:hanging="0"/>
        <w:rPr>
          <w:sz w:val="28"/>
        </w:rPr>
      </w:pPr>
      <w:r>
        <w:rPr>
          <w:sz w:val="28"/>
        </w:rPr>
        <w:t>Now create a flat plan of your proposed adverts – this is a hand drawn version of your actual advert idea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0" w:leader="none"/>
      </w:tabs>
      <w:ind w:right="-1234" w:hanging="0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23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09:00Z</dcterms:created>
  <dc:creator>kbrookes</dc:creator>
  <dc:description/>
  <cp:keywords/>
  <dc:language>en-US</dc:language>
  <cp:lastModifiedBy>06jessopd</cp:lastModifiedBy>
  <cp:lastPrinted>2011-03-10T15:48:00Z</cp:lastPrinted>
  <dcterms:modified xsi:type="dcterms:W3CDTF">2011-03-10T15:49:00Z</dcterms:modified>
  <cp:revision>3</cp:revision>
  <dc:subject/>
  <dc:title>Name __________________   Planning My Advertisement </dc:title>
</cp:coreProperties>
</file>