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u w:val="single"/>
        </w:rPr>
        <w:t>Reflection on Homework tasks</w:t>
        <w:tab/>
      </w:r>
      <w:r>
        <w:rPr>
          <w:rFonts w:cs="Comic Sans MS" w:ascii="Comic Sans MS" w:hAnsi="Comic Sans MS"/>
        </w:rPr>
        <w:tab/>
        <w:tab/>
        <w:tab/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er assessment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wo things your partner said you did well when designing your advert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one area your partner said could have been improved on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acher assessment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wo things your teacher said you did well when designing your advert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one area your teacher said could have been improved on when designing your advert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lf assessment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wo things you think you did well when collecting your shot type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one area you feel you could have improved on when collecting your shot type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acher assessment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wo things your teacher said you did well when collecting your shot type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one area your teacher said could have been improved on when collecting your shot type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6:06:00Z</dcterms:created>
  <dc:creator>Evangelia Dymioti</dc:creator>
  <dc:description/>
  <dc:language>en-US</dc:language>
  <cp:lastModifiedBy>Evangelia Dymioti</cp:lastModifiedBy>
  <cp:lastPrinted>2005-09-26T23:16:00Z</cp:lastPrinted>
  <dcterms:modified xsi:type="dcterms:W3CDTF">2005-09-27T06:27:00Z</dcterms:modified>
  <cp:revision>1</cp:revision>
  <dc:subject/>
  <dc:title>Reflection on Homework tasks</dc:title>
</cp:coreProperties>
</file>