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  <w:t>Make My Film</w:t>
      </w:r>
    </w:p>
    <w:p>
      <w:pPr>
        <w:pStyle w:val="Normal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Title of Film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Pitch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Include an outline of the narrative, themes,  a list of the key characters and the key location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</w:tr>
      <w:tr>
        <w:trPr>
          <w:trHeight w:val="1177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Target Audience(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What have you found from your questionnaires, what will your main target audience be gender, age, status and lifestyl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hat is the unique selling point (USP) of your film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Marketing Strateg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will you promote the film to your target audience, highlight its main attractions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Draw with pencil a draft of your poster campaign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ere start thinking about the blurb that will go at the back of your dvd cover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8:00Z</dcterms:created>
  <dc:creator>STUDENT04</dc:creator>
  <dc:description/>
  <cp:keywords/>
  <dc:language>en-US</dc:language>
  <cp:lastModifiedBy>STUDENT04</cp:lastModifiedBy>
  <dcterms:modified xsi:type="dcterms:W3CDTF">2009-06-03T08:43:00Z</dcterms:modified>
  <cp:revision>1</cp:revision>
  <dc:subject/>
  <dc:title>Make My Film</dc:title>
</cp:coreProperties>
</file>